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em zamówienia jest dostawa urządzeń w celu wyposażenia obwodów  instalacji  alarmowych  w  detektory  nieszczelności  z  funkcją  zdalnego odczytu  danych  w  ramach Rozbudowy i  modernizacji systemu  detekcji  obwodów  alarmowych rur preizolowanych Grupa I.1 (etap 1). W ramach dostawy Wykonawca zobowiązany będzie dostarczyć 100 kompletów wraz z opcją 31 kompletów wskazaną w Projektowanych postanowieniach umowy, czyli maksymalnie 131 komplet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Zgodnie z wymaganiami opisanymi w niniejszym OPZ, przez komplet rozumie się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- detektor usterek do zdalnego nadzoru preizolowanych sieci ciepłowniczych, zwanym dalej „detektorem”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- skrzynkę hermetyczną (zmontowaną oraz wyposażoną), zwaną dalej „skrzynką lub szafką”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Ogólne wymaga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I.1 Wymagania dotyczące detektor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</w:rPr>
        <w:t>Detektory muszą być fabrycznie nowe i posiadać oznaczenie 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ktory muszą spełniać parametry pomiaru opisane w normie PN-EN 14419:2020-01 lub równoważ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e parametry detektorów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spółpraca z impulsowym systemem alarmowym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bsługa od 1 do 4 kanałów pomiarowych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budowany moduł komunikacji IoT do przekazywania wyników pomiarów i do komunikacji konfiguracyj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praca z dowolnym operatorem komórkowym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ożliwość konfiguracji i odczytu parametrów pomiarowych bezpośrednio do komputera przez port USB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dzespoły elektroniczne muszą być zamknięte w jednej obudowie min. IP65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umulatory/baterie mogą stanowić odrębny moduł umieszczony w obudowie o szczelności min. IP65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ożliwość zasilania z sieci 230V AC i z baterii (akumulatorów 12V DC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konfiguracji detektora do pracy bateryjnej – minimalizowanie zużycia energii elektrycz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ożliwość przechowywania wyników pomiarów w pamięci wewnętrznej urządzeni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ożliwość podpięcia zewnętrznej anteny GSM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wukierunkowa komunikacja z systemem monitoringu instalacji alarmowych RATMON producenta Ratmon sp. z o.o. ul. Ciepłownicza 19 31-574 Kraków,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ratmon.com/</w:t>
        </w:r>
      </w:hyperlink>
      <w:r>
        <w:rPr>
          <w:rFonts w:cs="Arial" w:ascii="Arial" w:hAnsi="Arial"/>
          <w:sz w:val="24"/>
          <w:szCs w:val="24"/>
        </w:rPr>
        <w:t>, wykorzystywanym przez Zamawiającego. Cechy systemu RATMON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- dwustronna komunikacja z detektorami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chiwizacja wyników pomiarów i prezentacja graficzna stanu sieci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rządzanie indywidualnymi progami alarmowymi w urządzenia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izualne informowanie operatora systemu o pojawiających się stanach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larm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dalna aktualizacja oprogramowania i zarządzanie nastawami urządzeń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alnie i lokalni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ączanie i wyłączanie pomiarów indywidualnie dla każdego kanału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nie ilości pomiarów na dobę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walanie cyklu pomiarowego poza harmonogramem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syłanie progów alarm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miar rezystancji pętli alarmowej: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y zakres pomiarowy 0 - 200Ω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ładność pomiarowa min. +/- 2%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w obydwu polaryzacjach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ęcie pomiarowe maks. 24V DC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d pomiarowy maks. 100m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rezystancji izolacji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y zakres pomiarowy 0 - 200MΩ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ładność pomiarowa do 1MΩ: maks. +/- 2%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ładność pomiarowa powyżej 1MΩ: maks. +/- 5%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w obydwu polaryzacjach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ęcie pomiarowe maks. 24V DC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ąd pomiarowy maks. 100m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napięcia galwanicznego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inimalny zakres pomiarowy 0 - 2000mV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ładność pomiarowa min. +/- 5%,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I.2 Wymagania dotyczące skrzynki izolacyj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ramach przedmiotu zamówienia Wykonawca zobowiązany będzie dostarczyć do siedziby Zamawiającego zmontowane komplety materiałów według poniższego rysunku oraz zestawienia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 xml:space="preserve">Szafka hermetyczna szara z przezroczystymi drzwiami (rozdzielnica natynkowa plastikowa) o następujących parametrach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materiał obudowy : AB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materiał przeźroczystych drzwi : poliwęgla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odporność na uderzenia dla całej szafki : IK 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zakres temp. pracy: -25° do +60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uszczelka poliuretanowa</w:t>
            </w:r>
          </w:p>
          <w:p>
            <w:pPr>
              <w:pStyle w:val="Normal"/>
              <w:spacing w:lineRule="auto" w:line="276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RAL 703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wymiary zewnętrzne: szer. 410 mm x wys. 610 mm</w:t>
            </w:r>
          </w:p>
          <w:p>
            <w:pPr>
              <w:pStyle w:val="Normal"/>
              <w:spacing w:lineRule="auto" w:line="276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- głębokość szafki: 202 mm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Zamawiający w swoim systemie stosuje szafki Pawbol C.1603-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Wyłącznik nadprądowy 1P B 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Gniazdo montażowe na szynę 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 xml:space="preserve">Szyna montażowa perforowana TH35 35x7x1000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Złączka przelotowa 2-przewodowa; 2,5 mm²; na szynę TH35; ze złączami bezśrubowymi; sz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Złączka przelotowa 2-przewodowa; 2,5 mm²; na szynę TH35; ze złączami bezśrubowymi; niebie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Złączka przelotowa 2-przewodowa; 2,5 mm²; na szynę TH35; ze złączami bezśrubowymi; żółto-ziel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Mostek grzebieniowy dwutorowy do złączki przelotowej 2-przewodowej; 2,5 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3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Kabel jednożyłowy H05 V-K 1x0,75mm²  cz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0,5 mb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Kabel jednożyłowy H05 V-K 1x0,75mm²  niebie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0,5 mb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Kabel jednożyłowy H05 V-K 1x0,75mm²  żółto-ziel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0,5 mb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Złączka jednotorowa dwudźwigniowa na szynę TH35; 2,5 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12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Mostek grzebieniowy dwutorowy do złączek jednotorowych dwudźwign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/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Dławik (przepust gumowy) 20mm sz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Aptos" w:cs="Arial"/>
                <w:kern w:val="2"/>
                <w:sz w:val="24"/>
                <w:szCs w:val="24"/>
              </w:rPr>
            </w:pPr>
            <w:r>
              <w:rPr>
                <w:rFonts w:eastAsia="Aptos" w:cs="Arial" w:ascii="Arial" w:hAnsi="Arial"/>
                <w:kern w:val="2"/>
                <w:sz w:val="24"/>
                <w:szCs w:val="24"/>
              </w:rPr>
              <w:t>4 szt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/w materiały mają zostać dostarczone i zmontowane zgodnie ze schematem „Rozmieszczenie elementów w szafce hermetycznej”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inline distT="0" distB="0" distL="0" distR="0">
            <wp:extent cx="5761990" cy="770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warancje i serw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i gwarancji na dostarczone Komplety na okres co najmniej 24 miesięcy od daty dostawy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rminy realiz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sukcesywnie dostarczał Komplety w zależności od zapotrzebowania zgłaszanego przez Zamawiającego, przy czym poszczególna partia Kompletów będzie wynosiła od 20 do 40 szt. Komplety będą dostarczane na magazyn MPEC przy ul. Siwka 6 w Krakowie w okresie do 30 dni od złożenia zamówienia przez Zamawiającego. Pierwsza dostawa Kompletów w ilości 40 szt. nastąpi w terminie do 30 dni od podpisania umowy. Komplety mają być dostarczone w oryginalnych opakowaniach (oddzielnie Skrzynka i oddzielnie Detektor). Wraz z każdym Kompletem Wykonawca ma dostarczy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mpletną dokumentację techniczno - ruchową potwierdzającą spełnienie przez urządzenia wymagań przedstawionych przez Zamawiającego w niniejszym OPZ (jeden komplet dokumentów na każdą dostawę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artę gwarancyjną dl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tektora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Z/U/3/2025 </w:t>
      <w:tab/>
      <w:tab/>
      <w:t>Załącznik nr 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yl1Znak">
    <w:name w:val="Styl1 Znak"/>
    <w:qFormat/>
    <w:rPr>
      <w:rFonts w:ascii="Arial" w:hAnsi="Arial" w:eastAsia="Calibri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Header"/>
    <w:qFormat/>
    <w:pPr>
      <w:pBdr>
        <w:bottom w:val="single" w:sz="12" w:space="1" w:color="000000"/>
      </w:pBdr>
    </w:pPr>
    <w:rPr>
      <w:rFonts w:ascii="Arial" w:hAnsi="Arial" w:cs="Arial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tmon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28:00Z</dcterms:created>
  <dc:creator>Rychlicki Dominik</dc:creator>
  <dc:description/>
  <cp:keywords/>
  <dc:language>en-US</dc:language>
  <cp:lastModifiedBy>Bajak Joanna</cp:lastModifiedBy>
  <cp:lastPrinted>2025-11-27T11:38:00Z</cp:lastPrinted>
  <dcterms:modified xsi:type="dcterms:W3CDTF">2025-12-05T08:02:00Z</dcterms:modified>
  <cp:revision>4</cp:revision>
  <dc:subject/>
  <dc:title/>
</cp:coreProperties>
</file>